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6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lim Civilizations 622-162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nday Jan 7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4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ch 16 sec 1, pgs: 318-3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Jan 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5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sec 2: pg 324-3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2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Jan 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5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sec 3: pg 330-33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3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Jan 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5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sec 4: pg 339-34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4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Jan 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5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sec 5: pg 344-3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part (NC/Workbook) from sec 1-5 that you did not g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day Jan 14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6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6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7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Hapsburg Empi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es 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ilip 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solute monar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vine righ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ad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Grec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guel de Cervant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Huguenot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nry IV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dict of Nant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dinal Richelie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uis 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nda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an-Baptiste Colber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saill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ve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ance of pow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James 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senter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rita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es 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iver Cromwel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glish Bill of Right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mited monarchy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titutional Govern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bine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igarch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electo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rdinan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rcena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popul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ace of Westphal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ia The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ar of the Austrian Succession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ss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ederick William I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derick William 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5) Peter the Gre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sternizati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ocrati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rm-water por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. Petersburg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herine the Grea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ti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Essential ?: Are Revolutions happening today?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</w:t>
        <w:tab/>
        <w:t xml:space="preserve">SS.A.3.4.3 The student understands the significant economic, political, and cultural interactions among the peoples of Europe, Africa, Asia, and the Americas during the Age of Discovery and Expansion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Spain’s Empire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Describe Spanish power under Phillip I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Identify major figures from the Golden Age of Spanish Art and Literatur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Explain the origins of Absolute Monarchy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Reign of Louis XIV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Describe conflicts in Europ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Analyze ideas of important French thinker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Explain Louis XIV’s policies and characterize the style of his cour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Describe France’s disastrous war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entral European monarchs collaps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Describe the Thirty Years’ w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Explain the growth of central European state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Identify conflicts between Prussia and Austri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bsolute Rulers of Russi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 xml:space="preserve">Explain how Russian rulers began to build a stronger Russian State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Characterize the differences between Russia and Western Europ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 xml:space="preserve">Decribe Peter the Great’s reforms and their impact on Russia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liament limits the English Monarchy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Indentify conflicts between English rulers and Parliamen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Explain the causes and the results of the  English Civil W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 xml:space="preserve">Describe the Restoration and the Glorious Revolution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  <w:tab/>
        <w:t>Explain changes under William and Mary.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2:00Z</dcterms:created>
  <dc:creator>Windows User</dc:creator>
  <dc:description/>
  <dc:language>en-US</dc:language>
  <cp:lastModifiedBy>Windows User</cp:lastModifiedBy>
  <dcterms:modified xsi:type="dcterms:W3CDTF">2013-01-08T15:42:00Z</dcterms:modified>
  <cp:revision>2</cp:revision>
  <dc:subject/>
  <dc:title/>
</cp:coreProperties>
</file>